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RS"/>
        </w:rPr>
        <w:t>42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в.д. управника Драгана Милоше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 xml:space="preserve">набавка робе </w:t>
      </w:r>
      <w:r>
        <w:rPr>
          <w:b/>
          <w:bCs/>
          <w:lang w:val="sr-CS"/>
        </w:rPr>
        <w:t xml:space="preserve">поклони за децу запослених. 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 испоруку робе- ваучера из члана 1. овог Уговора на адресу Купца извршити у року од</w:t>
      </w:r>
      <w:r>
        <w:rPr>
          <w:lang w:val="sr-Latn-RS"/>
        </w:rPr>
        <w:t xml:space="preserve"> (</w:t>
      </w:r>
      <w:r>
        <w:rPr>
          <w:lang w:val="sr-RS"/>
        </w:rPr>
        <w:t>максимум 3 дана)</w:t>
      </w:r>
      <w:r>
        <w:rPr>
          <w:lang w:val="sr-CS"/>
        </w:rPr>
        <w:t xml:space="preserve"> ________ дана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је рок важења ваучера _______ месеци (минимум 6 месеци) од датума издавања ваучера Куп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Продавац гарантује да ће </w:t>
      </w:r>
      <w:r>
        <w:rPr>
          <w:lang w:val="sr-RS"/>
        </w:rPr>
        <w:t>се придржавати и испоштовати све захтеве из конкурсне документације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Уговора.</w:t>
      </w:r>
    </w:p>
    <w:p>
      <w:pPr>
        <w:pStyle w:val="Normal"/>
        <w:jc w:val="both"/>
        <w:rPr/>
      </w:pPr>
      <w:r>
        <w:rPr>
          <w:bCs/>
          <w:lang w:val="sr-CS"/>
        </w:rPr>
        <w:t>Уколико се продавац  не буде придржавао како је назначено у ставу  1. овог члана, Купац може наплатити меницу и  раскинути овај Уговор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за појединачне артикле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уговорена вредност уговора износи до процењене вредности за јавну набавку, која је одређена Одлуком о спровођењу поступка јавне набавке Наручиоц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>Уговорена цена се не може мења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Вредност једног </w:t>
      </w:r>
      <w:r>
        <w:rPr>
          <w:lang w:val="sr-CS"/>
        </w:rPr>
        <w:t xml:space="preserve">ваучера којим ће крајњи корисник моћи да реализује куповину у продајном објекту понуђача износи </w:t>
      </w:r>
      <w:r>
        <w:rPr>
          <w:lang w:val="sr-RS"/>
        </w:rPr>
        <w:t>11.730,83</w:t>
      </w:r>
      <w:r>
        <w:rPr>
          <w:lang w:val="sr-Latn-RS"/>
        </w:rPr>
        <w:t xml:space="preserve"> </w:t>
      </w:r>
      <w:r>
        <w:rPr>
          <w:lang w:val="sr-RS"/>
        </w:rPr>
        <w:t>дин без ПДВ-а, односно 14.077,00 дин са ПДВ-ом 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Купац се обавезује да Продавцу исплати вредност испоручене робе- ваучера  на следећи начин: електронски, у целости, у року од (минимум </w:t>
      </w:r>
      <w:r>
        <w:rPr>
          <w:bCs/>
          <w:lang w:val="sr-Latn-RS"/>
        </w:rPr>
        <w:t>2</w:t>
      </w:r>
      <w:r>
        <w:rPr>
          <w:bCs/>
          <w:lang w:val="sr-CS"/>
        </w:rPr>
        <w:t>5 дана) _______ дана од дана потписивања уговора, на текући рачун број: _________________________, _________________банка.</w:t>
      </w:r>
    </w:p>
    <w:p>
      <w:pPr>
        <w:pStyle w:val="Normal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7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Продавац се обавезује да ће приликом потписивања уговора Купцу предати бланко соло меницу, безусловну и плативу  на први позив за добро извршење посла у висини од 10% вредности уговора без ПДВ-а и роком важности 30 дана дужим од рока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>Члан 8.</w:t>
        <w:tab/>
      </w:r>
    </w:p>
    <w:p>
      <w:pPr>
        <w:pStyle w:val="Normal"/>
        <w:jc w:val="both"/>
        <w:rPr/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, односно у случају повећања броја крајњих корисника. </w:t>
      </w:r>
    </w:p>
    <w:p>
      <w:pPr>
        <w:pStyle w:val="Normal"/>
        <w:jc w:val="both"/>
        <w:rPr/>
      </w:pPr>
      <w:r>
        <w:rPr>
          <w:lang w:val="sr-RS"/>
        </w:rPr>
        <w:t>Број крајњих корисника је око 284. Конкретан број потребних ваучера, односно конкретан број крајњих корисника ће бити утврђен на дан потписивања уговора</w:t>
      </w:r>
      <w:r>
        <w:rPr>
          <w:lang w:val="sr-Latn-RS"/>
        </w:rPr>
        <w:t>.</w:t>
      </w:r>
      <w:r>
        <w:rPr>
          <w:lang w:val="sr-CS"/>
        </w:rPr>
        <w:t xml:space="preserve"> Уколико се број повећа, закључиће се Анекс уговор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 xml:space="preserve">                   в.д.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Драгана Милош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050" w:right="1091" w:gutter="0" w:header="345" w:top="621" w:footer="383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4-02-18T10:17:00Z</cp:lastPrinted>
  <dcterms:modified xsi:type="dcterms:W3CDTF">2025-11-03T10:34:00Z</dcterms:modified>
  <cp:revision>21</cp:revision>
  <dc:subject/>
  <dc:title/>
</cp:coreProperties>
</file>